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233045</wp:posOffset>
                </wp:positionV>
                <wp:extent cx="2294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ine ultimo per la present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’ufficio protocollo del Comu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 AGOSTO 2011 ORE 14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-1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rmine ultimo per la present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’ufficio protocollo del Comu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 AGOSTO 2011 ORE 1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LLEGATO 1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L COMUNE D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AN BERNARDINO VERBAN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P.ZA MUNICIPIO, 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OMANDA PER CONFERIMENTO DI INCARICO COME RILEVATORE/RILEVATRICE PER IL 15°CENSIMENTO GENERALE DELLA POPOLAZIONE E D ELLE ABITAZION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isto l’avviso di cui all’oggetto, in data 14/07/2011, che dichiara di conoscere ed accettare integralment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chiede di poter partecipare alla selezione per titoli volta a formare apposita graduatoria dei rilevatori per il 15° Censimento Generale della Popolazione e delle Abitazioni – Anno 2011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tal fine, sotto la propria responsabilità e consapevole della responsabilità penale cui può andare incontro in caso di dichiarazioni false o comunque non corrispondenti al vero, di uso o esibizione di atti falsi o contenenti dati non più rispondenti a verità, ai sensi dell’art. 76 del D.P.R. 28.12.2000, n. 445, dichiara: </w:t>
      </w:r>
    </w:p>
    <w:p>
      <w:pPr>
        <w:pStyle w:val="Normal"/>
        <w:rPr/>
      </w:pPr>
      <w:r>
        <w:rPr/>
      </w:r>
    </w:p>
    <w:tbl>
      <w:tblPr>
        <w:tblW w:w="10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6"/>
        <w:gridCol w:w="8040"/>
        <w:gridCol w:w="156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.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ATI PERSONALI E DICHIARAZION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RISERVATO U.C.C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e luogo di nascita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ice fiscal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 di residenz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residenza: via 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o fisso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 cellulare (facoltativo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entuale recapito per le comunicazioni (solo se diverso dalla residenza): 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 elettronic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 elettronica certificata (facoltativo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essere cittadino/a italiano/a o del seguente Stato Membro dell’U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essere dipendente di (specificare la Pubblica Amministrazione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 conoscere bene la lingua italiana – parlata, letta e scritta e (solo per gli appartenenti ad altri Paesi dell’UE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 godere dei diritti politici  e di essere iscritto alle liste elettorali del Comune di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non aver riportato condanne penali o altre misure che escludano dalla nomina o siano causa di destituzione da impieghi presso le Pubbliche Amministrazion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 avere / non avere (*) procedimenti penali in corso (specificare quali): 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 avere la seguente posizione nei riguardi degli obblighi militar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 possedere l’idoneità fisica allo svolgimento del lavoro di rilevato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 essere a conoscenza che l’affidamento della funzione di rilevatore costituisce conferimento di incarico temporaneo con carattere di lavoro occasionale;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 essere disponibile agli spostamenti, con mezzi propri, in qualsiasi zona del territorio del Comune di S.BERNARDINO VERBANO per raggiungere il domicilio delle unità di rilevazione da intervistare;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 essere disponibile a raggiungere, con mezzi propri, la sede per partecipare alle riunioni di istruzione o per eventuali altri adempimenti previsti dall’ISTAT;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 non essere stati licenziato per persistente insufficiente rendimento da una pubblica amministrazione, ovvero per aver conseguito l’impiego stesso attraverso dichiarazioni mendaci o produzione di documenti falsi o viziati da invalidità non sanabile e di non essere stato dichiarato decaduto da un impiego statale, ai sensi dell’art. 127, 1° comma, lettera d) del D.P.R 10.1.57, n. 3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TITOLO DI STUDIO RICHIEST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RISERVATO UC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 essere in possesso del seguente diploma di scuola media superiore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..............................................................................conseguito il .................................................................... </w:t>
            </w:r>
          </w:p>
          <w:p>
            <w:pPr>
              <w:pStyle w:val="Normal"/>
              <w:jc w:val="both"/>
              <w:rPr/>
            </w:pPr>
            <w:r>
              <w:rPr/>
              <w:t>presso l’istituto............................................................... con sede in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con votazione………………….su………………………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EVENTUALI ALTRI TITOLI POSSEDUT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RISERVATO UC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 essere in possesso del seguente titolo di studio universitario (specificare esattamente) 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 conseguita il 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Presso........................................................con sede in...................................................................................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 possedere il seguente Master / Specializzazione post laurea / Dottorato di ricerca 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 conseguita il 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presso.............................................................................. con sede in ...........................................................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 aver svolto negli ultimi 10 anni le seguenti indagini ISTAT in qualità di rilevator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zione indagine 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ente presso il quale si è svolta l’indagine 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periodo di svolgimento dal.................................. al ..............................................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zione indagine 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ente presso il quale si è svolta l’indagine 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periodo di svolgimento dal.................................. al ..............................................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zione indagine 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ente presso il quale si è svolta l’indagine 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periodo di svolgimento dal.................................. al ..............................................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zione indagine 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ente presso il quale si è svolta l’indagine 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periodo di svolgimento dal.................................. al ..............................................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zione indagine 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ente presso il quale si è svolta l’indagine 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periodo di svolgimento dal.................................. al ..............................................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zione indagine 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ente presso il quale si è svolta l’indagine 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periodo di svolgimento dal.................................. al ..............................................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zione indagine 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ente presso il quale si è svolta l’indagine 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periodo di svolgimento dal.................................. al ..............................................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zione indagine 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ente presso il quale si è svolta l’indagine 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periodo di svolgimento dal.................................. al ..............................................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di conoscere ed essere capace di usare i più diffusi strumenti informatici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(specificare quali strumenti informatici si conoscono e si è in grado di utilizzare)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Videoscrittura ________________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Foglio di calcolo ______________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eb e posta elettronica _________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trumenti di analisi statistica_____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ltri strumenti informatici _____________________________________________________________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 avere svolto le funzioni di rilevatore o coordinatore nel Censimento dell’anno 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*) cancellare la voce che non inter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l sottoscritto si impegna a comunicare ogni variazione di indirizzo per le comunicazioni relative alla presente selezione o alle successive attività connesse alla rilevazione stessa. </w:t>
      </w:r>
    </w:p>
    <w:p>
      <w:pPr>
        <w:pStyle w:val="Normal"/>
        <w:rPr/>
      </w:pPr>
      <w:r>
        <w:rPr/>
        <w:t xml:space="preserve">ALLEGA: 1) fotocopia semplice di un documento di identità e del codice fiscal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ta ___________________                              Firma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Informativa ai sensi dell'art. 13, comma 1, del D.Lgs. 196 del 30.6.200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ichiaro di essere informato/a, ai sensi e per gli effetti di cui all'art 13, comma 1, del D. Lgs. 196/2003, codice della privacy, che i dati personali raccolti saranno trattati, anche con strumenti informatici, esclusivamente nell'ambito del procedimento per il quale la presente dichiarazione viene resa e che il conferimento dei dati è indispensabile per lo svolgimento della procedura selettiv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15:00Z</dcterms:created>
  <dc:creator>anagrafe</dc:creator>
  <dc:description/>
  <cp:keywords/>
  <dc:language>en-US</dc:language>
  <cp:lastModifiedBy>anagrafe</cp:lastModifiedBy>
  <dcterms:modified xsi:type="dcterms:W3CDTF">2011-07-13T14:15:00Z</dcterms:modified>
  <cp:revision>2</cp:revision>
  <dc:subject/>
  <dc:title/>
</cp:coreProperties>
</file>